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s-MX"/>
        </w:rPr>
      </w:pPr>
      <w:r>
        <w:rPr>
          <w:rFonts w:cs="Tahoma" w:ascii="Tahoma" w:hAnsi="Tahoma"/>
          <w:b/>
          <w:sz w:val="28"/>
          <w:szCs w:val="28"/>
          <w:lang w:val="es-MX"/>
        </w:rPr>
        <w:t>Lineamientos para la aplicación de recursos entregados a las escuelas beneficiadas en el Programa Escuela Segur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s-MX"/>
        </w:rPr>
      </w:pPr>
      <w:r>
        <w:rPr>
          <w:rFonts w:cs="Tahoma" w:ascii="Tahoma" w:hAnsi="Tahoma"/>
          <w:b/>
          <w:sz w:val="28"/>
          <w:szCs w:val="28"/>
          <w:lang w:val="es-MX"/>
        </w:rPr>
      </w:r>
    </w:p>
    <w:p>
      <w:pPr>
        <w:pStyle w:val="Normal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1.- El apoyo financiero solo podrá aplicarse en las Escuela Públicas de Educación Básica inscritas al programa y ubicadas en los municipios de Querétaro, San Juan del Río, Corregidora, El Marqués, Pedro Escobedo, Tequisquiapan, Colón, Cadereyta de Montes y Amealco de Bonfil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ANOTACION"/>
        <w:spacing w:lineRule="auto" w:line="240" w:before="0" w:after="0"/>
        <w:jc w:val="both"/>
        <w:rPr/>
      </w:pPr>
      <w:r>
        <w:rPr>
          <w:rFonts w:cs="Tahoma" w:ascii="Tahoma" w:hAnsi="Tahoma"/>
          <w:b w:val="false"/>
          <w:sz w:val="24"/>
          <w:szCs w:val="24"/>
          <w:lang w:val="es-MX"/>
        </w:rPr>
        <w:t>2.- El uso de estos recursos se sujetarán a las disposiciones aplicables en la Ley de Adquisiciones, Arrendamientos y Servicios del Sector Público y Ley federal de Responsabilidades Administrativas de los Servidores Públicos.</w:t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  <w:t xml:space="preserve">3.- Conforme a lo que establecen la Bases de Operación del Programa Nacional Escuela Segura, </w:t>
      </w:r>
      <w:r>
        <w:rPr>
          <w:rFonts w:cs="Tahoma" w:ascii="Tahoma" w:hAnsi="Tahoma"/>
          <w:sz w:val="24"/>
          <w:szCs w:val="24"/>
          <w:lang w:val="es-MX"/>
        </w:rPr>
        <w:t>los apoyos económicos solo podrán destinarse para la compra de insumos de seguridad: chapas, puertas, vidrios, alarmas, sistemas de cámaras de seguridad; equipamiento, así como para promover acciones de difusión, capacitación y enseñanza relacionadas con la prevención y seguridad escolar contratación de servicios de psicólogos y/o especialistas para  tratar temas de adiciones violencia  etc.</w:t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  <w:t>4.- Conforme a las Reglas de Operación en ningún caso, estos recursos podrán usarse para el pago de compensaciones, sueldos o sobresueldos de los directivos, docentes o empleados que laboren en la SEP y en las entidades Federativas.</w:t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  <w:t>5.- En caso de que los directores cambien de adscripción, deberán comprobar el uso de los recursos asignados por el Programa Nacional de Escuela Segura durante el periodo de su administración.</w:t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  <w:t xml:space="preserve">7.- </w:t>
      </w:r>
      <w:r>
        <w:rPr>
          <w:rFonts w:cs="Tahoma" w:ascii="Tahoma" w:hAnsi="Tahoma"/>
          <w:sz w:val="24"/>
          <w:szCs w:val="24"/>
          <w:lang w:val="es-MX"/>
        </w:rPr>
        <w:t>La comprobación de los recursos asignados a las escuelas inscritas en el Programa Nacional Escuela Segura, deberán entregarse al Departamento de Servicios Regionales III, a más tardar 15 naturales después de haber recibido el recurso.</w:t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/>
      </w:pPr>
      <w:r>
        <w:rPr>
          <w:rFonts w:cs="Tahoma" w:ascii="Tahoma" w:hAnsi="Tahoma"/>
          <w:b w:val="false"/>
          <w:sz w:val="24"/>
          <w:szCs w:val="24"/>
          <w:lang w:val="es-MX"/>
        </w:rPr>
        <w:t xml:space="preserve">8.- La comprobación de recursos deberá realizarse mediante la(s) </w:t>
      </w:r>
      <w:r>
        <w:rPr>
          <w:rFonts w:cs="Tahoma" w:ascii="Tahoma" w:hAnsi="Tahoma"/>
          <w:sz w:val="24"/>
          <w:szCs w:val="24"/>
          <w:lang w:val="es-MX"/>
        </w:rPr>
        <w:t>factura(s) correspondiente, misma que deberá cumplir con todos los requisitos fiscales que establece el artículo 29 del Código Fiscal de la Federación de acuerdo a lo siguiente:</w:t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sz w:val="24"/>
          <w:szCs w:val="24"/>
          <w:lang w:val="es-MX"/>
        </w:rPr>
        <w:t>RFC: SEP-210905-778</w:t>
      </w:r>
    </w:p>
    <w:p>
      <w:pPr>
        <w:pStyle w:val="ANOTACION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  <w:lang w:val="es-MX"/>
        </w:rPr>
        <w:t>Nombre: Secretaría de Educación Pública.</w:t>
      </w:r>
    </w:p>
    <w:p>
      <w:pPr>
        <w:pStyle w:val="ANOTACION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  <w:lang w:val="es-MX"/>
        </w:rPr>
        <w:t>Domicilio: Avenida Cuauhtémoc No 1230, Colonia Santa Cruz Atoyac, Delegación Benito Juárez,  México D.F. CP 03310.</w:t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  <w:t xml:space="preserve">9.- </w:t>
      </w:r>
      <w:r>
        <w:rPr>
          <w:rFonts w:cs="Tahoma" w:ascii="Tahoma" w:hAnsi="Tahoma"/>
          <w:sz w:val="24"/>
          <w:szCs w:val="24"/>
          <w:lang w:val="es-MX"/>
        </w:rPr>
        <w:t>La comprobación deberá entregarse mediante informe escrito de ejecución de recursos dirigido al Ing. Jesús López Anduray Responsable Estatal del Programa Escuela Segura, que contendrá el diagnostico y elementos para determinar el tipo de bienes y/o servicios adquiridos y como contribuyen estos a mejorar las condiciones de seguridad escolar, en este participarán miembros del Consejo de Participación Social, adjunto al informe también deberá presentar:</w:t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sz w:val="24"/>
          <w:szCs w:val="24"/>
          <w:lang w:val="es-MX"/>
        </w:rPr>
        <w:t xml:space="preserve">10:- Cuando menos tres cotizaciones de los bienes y/o servicios requeridos, para realizar la selección del mejor precio y calidad, mismas que deberá presentar junto al informe de ejecución de recursos. </w:t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  <w:t xml:space="preserve">11.- </w:t>
      </w:r>
      <w:r>
        <w:rPr>
          <w:rFonts w:cs="Tahoma" w:ascii="Tahoma" w:hAnsi="Tahoma"/>
          <w:sz w:val="24"/>
          <w:szCs w:val="24"/>
          <w:lang w:val="es-MX"/>
        </w:rPr>
        <w:t>Deberá presentar las facturas con firmas autógrafas del Consejo de Participación Social (las facturas deberán contener marcas y características de los bienes adquiridos).</w:t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sz w:val="24"/>
          <w:szCs w:val="24"/>
          <w:lang w:val="es-MX"/>
        </w:rPr>
        <w:t xml:space="preserve">12.- Requisitar el formato de comprobación de gastos </w:t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  <w:lang w:val="es-MX"/>
        </w:rPr>
        <w:t>13.- También deberá incluir en el informe fotografías con evidencias de antes y después.</w:t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  <w:t>14.- Los recursos que no se comprueben deberán ser reintegrados en el área de caja de USEBEQ a nombre del Programa Escuela Segura.</w:t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/>
      </w:pPr>
      <w:r>
        <w:rPr>
          <w:rFonts w:cs="Tahoma" w:ascii="Tahoma" w:hAnsi="Tahoma"/>
          <w:b w:val="false"/>
          <w:sz w:val="24"/>
          <w:szCs w:val="24"/>
          <w:lang w:val="es-MX"/>
        </w:rPr>
        <w:t xml:space="preserve">15.- </w:t>
      </w:r>
      <w:r>
        <w:rPr>
          <w:rFonts w:cs="Tahoma" w:ascii="Tahoma" w:hAnsi="Tahoma"/>
          <w:sz w:val="24"/>
          <w:szCs w:val="24"/>
          <w:lang w:val="es-MX"/>
        </w:rPr>
        <w:t xml:space="preserve">En caso de la adquisición de equipo de Circuito Cerrado o alarmas deberá dar aviso al área al Departamento de Recursos Materiales para el registro en inventario. </w:t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  <w:t>17.- Para cualquier duda o aclaración podrán comunicarse al 01427 2746642, 2746646, 2724505. Ext. 3110, 3190 y 3050 a la Subjefatura Técnico Pedagógica de la Región San Juan del Rio.</w:t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</w:r>
    </w:p>
    <w:p>
      <w:pPr>
        <w:pStyle w:val="ANOTACION"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4"/>
          <w:szCs w:val="24"/>
          <w:lang w:val="es-MX"/>
        </w:rPr>
      </w:pPr>
      <w:r>
        <w:rPr>
          <w:rFonts w:cs="Tahoma" w:ascii="Tahoma" w:hAnsi="Tahoma"/>
          <w:b w:val="false"/>
          <w:sz w:val="24"/>
          <w:szCs w:val="24"/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Palacio (WN)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7500" cy="1023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1023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CG Palacio (WN)" w:hAnsi="CG Palacio (WN)" w:cs="CG Palacio (WN)"/>
      <w:b/>
      <w:sz w:val="18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15:00Z</dcterms:created>
  <dc:creator>jjlopez</dc:creator>
  <dc:description/>
  <cp:keywords/>
  <dc:language>en-US</dc:language>
  <cp:lastModifiedBy>Alejandra Martínez Chavero</cp:lastModifiedBy>
  <cp:lastPrinted>2012-10-16T13:36:00Z</cp:lastPrinted>
  <dcterms:modified xsi:type="dcterms:W3CDTF">2012-10-16T19:52:00Z</dcterms:modified>
  <cp:revision>6</cp:revision>
  <dc:subject/>
  <dc:title>Lineamientos para la aplicación de recursos entregados a las escuelas beneficiadas en el Programa Escuela Segura</dc:title>
</cp:coreProperties>
</file>